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61"/>
        <w:gridCol w:w="2124"/>
        <w:gridCol w:w="3411"/>
        <w:gridCol w:w="3136"/>
        <w:gridCol w:w="3245"/>
      </w:tblGrid>
      <w:tr>
        <w:trPr/>
        <w:tc>
          <w:tcPr>
            <w:tcW w:w="1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jektu dokumentu:</w:t>
            </w:r>
            <w:r>
              <w:rPr>
                <w:i/>
              </w:rPr>
              <w:t xml:space="preserve">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>Elektroniczna Platforma Rekrutacyjna Służby Cywilnej</w:t>
            </w:r>
            <w:r>
              <w:rPr/>
              <w:t xml:space="preserve"> –</w:t>
            </w:r>
          </w:p>
          <w:p>
            <w:pPr>
              <w:pStyle w:val="Normal"/>
              <w:rPr/>
            </w:pPr>
            <w:r>
              <w:rPr/>
              <w:t>wnioskodawca Kancelaria Prezesa Rady Ministró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KPRM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Uwaga ogólna 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1 i 4.3.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>W przypadku opisu założeń  projektu Elektroniczna Platforma Rekrutacyjna Służby Cywilnej doprecyzowania wymaga, czy stosowanie projektowanego narzędzia będzie obligatoryjne, czy będzie to narzędzie dodatkowe. W przypadku obligatoryjnego stosowania przez urzędy nowego narzędzia do prowadzenia rekrutacji w służbie cywilnej zmiany przepisów dot. służby cywilnej są konieczne (pkt dot. otoczenia prawnego). Taki kierunek zmian nie ma jednak uzasadnienia, z uwagi na zasadę otwartego i konkurencyjnego naboru oraz równego dostępu do służby publicznej.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opisie założeń projektu powinno zostać wskazane źródło finansowania projektu tj. konkretna część budżetowa wskazująca dysponenta środków finansowych (część, której dysponentem jest wnioskodawca - wnioskodawca nie jest dysponentem części 83 czyli rezerwy celowej)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zupełnienie OZPI we wskazanym zakresie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ać część budżetu państwa, z której będą ponoszone wydatki na ten realizację ww. projektu informatycznego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6:00Z</dcterms:created>
  <dc:creator>BAF</dc:creator>
  <dc:description/>
  <cp:keywords/>
  <dc:language>en-US</dc:language>
  <cp:lastModifiedBy>Dmowska-Latek Agnieszka</cp:lastModifiedBy>
  <cp:lastPrinted>2019-05-30T11:02:00Z</cp:lastPrinted>
  <dcterms:modified xsi:type="dcterms:W3CDTF">2019-09-13T09:03:00Z</dcterms:modified>
  <cp:revision>3</cp:revision>
  <dc:subject/>
  <dc:title/>
</cp:coreProperties>
</file>